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и  развивающего обучения были изложены в трудах великих педагогов прошлого: Песталоцци, Дистерверга, Ушинского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о рождение теории развивающего  обучения связано с работами российских ученых и педагогов. В конце 20-х  - начале 3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Л. С. Выгодский высказал гипотезу  и доказал, что обучение и воспитание существенно влияют на человека и определяют его развитие, тем самым противопоставив свое мнение сложившейся теории о главенстве психических особенностей человека в его развитии. Согласно Л.С. Выготскому, движущая сила развития – обучение, которое создаёт зону ближайшего развития, т.е. вызывает, пробуждает к жизни целый ряд личностных проявлений, которые в начале для ребёнка возможны только в сфере взаимоотношения со взрослым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60-х годах  его идеи нашли подтверждение и получили развитие в деятельности научных школ П. В. Занкова, Д. Б. Эльконина, В. В. Давыдова. К технологиям развивающего обучения, по классификации Г. К. Селевко, в настоящее время отнесено и личностно ориентированное обучение (И. С. Якиманская).  Имеют статус альтернативных развивающие технологии И. П. Волкова, Г. С. Альтшуллера, И. П. Ива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ем общем эти технологии имеют ряд отлич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0859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771360"/>
                          <a:chOff x="0" y="0"/>
                          <a:chExt cx="70858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485680" cy="33148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1376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. В. Зан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, целостное развитие ли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376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В. Эльконина – В. В. Давыд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пособов умственн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880"/>
                            <a:ext cx="2169720" cy="104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. П. Волков, Г. С. Альтшуллер, И. П. Ив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эстетических и нравственных качеств ли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8360"/>
                            <a:ext cx="2286000" cy="913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. С. Якиман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действенно-практической сферы ли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5504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К. Селев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амоуправляющих механизмов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4853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вающее об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296.95pt" coordorigin="0,0" coordsize="11159,5939">
                <v:rect id="shape_0" stroked="f" o:allowincell="f" style="position:absolute;left:0;top:0;width:111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ffcc" stroked="t" o:allowincell="f" style="position:absolute;left:720;top:0;width:8638;height:5219;mso-wrap-style:none;v-text-anchor:middle;mso-position-horizontal-relative:char">
                  <v:fill o:detectmouseclick="t" type="solid" color2="#330033"/>
                  <v:stroke color="#339966" weight="76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1979;top:179;width:30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. В. Зан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, целостное развитие личности</w:t>
                        </w:r>
                      </w:p>
                    </w:txbxContent>
                  </v:textbox>
                  <v:fill o:detectmouseclick="t" type="solid" color2="#003366"/>
                  <v:stroke color="#ff9900" weight="38160" joinstyle="miter" endcap="flat"/>
                  <w10:wrap type="none"/>
                </v:shape>
                <v:shape id="shape_0" fillcolor="#ffcc99" stroked="t" o:allowincell="f" style="position:absolute;left:5220;top:179;width:32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В. Эльконина – В. В. Давыд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способов умственных действий</w:t>
                        </w:r>
                      </w:p>
                    </w:txbxContent>
                  </v:textbox>
                  <v:fill o:detectmouseclick="t" type="solid" color2="#003366"/>
                  <v:stroke color="#ff9900" weight="38160" joinstyle="miter" endcap="flat"/>
                  <w10:wrap type="none"/>
                </v:shape>
                <v:shape id="shape_0" fillcolor="#ffcc99" stroked="t" o:allowincell="f" style="position:absolute;left:6119;top:2159;width:3416;height:1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. П. Волков, Г. С. Альтшуллер, И. П. Иван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эстетических и нравственных качеств личности</w:t>
                        </w:r>
                      </w:p>
                    </w:txbxContent>
                  </v:textbox>
                  <v:fill o:detectmouseclick="t" type="solid" color2="#003366"/>
                  <v:stroke color="#ff9900" weight="38160" joinstyle="miter" endcap="flat"/>
                  <w10:wrap type="none"/>
                </v:shape>
                <v:shape id="shape_0" fillcolor="#ffcc99" stroked="t" o:allowincell="f" style="position:absolute;left:3239;top:4139;width:35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. С. Якиман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действенно-практической сферы личности</w:t>
                        </w:r>
                      </w:p>
                    </w:txbxContent>
                  </v:textbox>
                  <v:fill o:detectmouseclick="t" type="solid" color2="#003366"/>
                  <v:stroke color="#ff9900" weight="38160" joinstyle="miter" endcap="flat"/>
                  <w10:wrap type="none"/>
                </v:shape>
                <v:shape id="shape_0" fillcolor="#ffcc99" stroked="t" o:allowincell="f" style="position:absolute;left:719;top:2134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К. Селевк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самоуправляющих механизмов лич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#ff9900" weight="38160" joinstyle="miter" endcap="flat"/>
                  <w10:wrap type="none"/>
                </v:shape>
                <v:shape id="shape_0" fillcolor="#ccffcc" stroked="f" o:allowincell="f" style="position:absolute;left:4139;top:233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вающее обучение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общая основные идеи технологий развивающего обучения, можно сказать, что методика развивающего обучения – это система качественно новых знаний, предполагающих принципиально иное построение учебной деятельности, ничего общего не имеющей с репродуктивным, основанном на натаскивании и зазубривании, обучении и консервативном сознании. Т. е.  на смену объяснительно иллюстративному способу обучения приходит активно-деятельност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озиция нашла отражение в комплексной программе довузовской, вузовской и поствузовской подготовки учителей технологии во Владимирском рег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опыта использованы предлагаемые разработчиками вышеназванной программы дидактические средства, обеспечивающие развивающий эффект в процессе обучение технологии, учтены выделенные узловые пробле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учить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и дифференциация обу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проблемности в учебный процес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богатого педагогического наследия, знакомство с опытом педагогов-новаторов, собственный практический опыт работы с учащимися, привел педагога к поним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го, что развивающее обучение - это способ организации обучения, содержание, методы и формы организации которого прямо ориентированы на всестороннее развитие ребенка, т.е.  – последовательное, поступательное и непрерывное положительное изменение качественных характеристик человека: физических, физиологических, психологических и духовных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30:00Z</dcterms:created>
  <dc:creator>admin</dc:creator>
  <dc:description/>
  <cp:keywords/>
  <dc:language>en-US</dc:language>
  <cp:lastModifiedBy>admin</cp:lastModifiedBy>
  <dcterms:modified xsi:type="dcterms:W3CDTF">2007-10-24T12:30:00Z</dcterms:modified>
  <cp:revision>13</cp:revision>
  <dc:subject/>
  <dc:title/>
</cp:coreProperties>
</file>